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н изучил полёт птиц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 лет со дня рождения Николая Егоровича Жуковского, "отца русской авиации"  17 января 184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ющийся русский учёный, математик, гидромеханик, аэроинженер Николай Егорович Жуковский родился  в январе 1847 года в деревне Орехово Владимирской губернии. Он с детства наблюдал и за полётом поднебесных птиц, и за земными работами отца - инженера на строительстве Московско-Новгородской дороги.</w:t>
      </w:r>
    </w:p>
    <w:p>
      <w:pPr>
        <w:pStyle w:val="Normal"/>
        <w:rPr/>
      </w:pPr>
      <w:r>
        <w:rPr/>
        <w:t>Основоположник современной гидро- и аэромеханики учился, а потом и преподавал  в Московском университете. Жуковский никогда не был чистым теоретиком. Он не только писал сложные математические работы, но и очень живо интересовался насущными техническими проблемами.</w:t>
      </w:r>
    </w:p>
    <w:p>
      <w:pPr>
        <w:pStyle w:val="Normal"/>
        <w:rPr/>
      </w:pPr>
      <w:r>
        <w:rPr/>
        <w:t>В 1898 году он выпустил работу "О гидравлическом ударе в водопроводных трубах", которая вскоре была переведена на основные европейские языки. Выведенные в ней формулы с тех пор неизменно используются при расчёте любого водопровода. Так что, открывая кран,  мы ежедневно пользуемся плодами открытий Жуковского.</w:t>
      </w:r>
    </w:p>
    <w:p>
      <w:pPr>
        <w:pStyle w:val="Normal"/>
        <w:rPr/>
      </w:pPr>
      <w:r>
        <w:rPr/>
        <w:t>Но, конечно, имя его связывают в первую очередь с аэродинамикой. Можно сказать, что до Жуковского теоретической аэродинамики как самостоятельной науки вообще не существовало. В 1891 году  Жуковский выпустил первую работу по аэродинамике "О парении птиц", где был описан механизм парения с набором высоты. Затем в статье "О крылатых пропеллерах" (1898) он рассмотрел общие вопросы тяги винта. Но самые важные открытия были сделаны Жуковским в начале XX века. В 1906 году, 100 лет назад,  появился его фундаментальный труд "О присоединённых вихрях". Здесь был объяснён принцип образования подъёмной силы крыла, то есть той силы, которая удерживает аэроплан в воздухе. Только после этого у авиаконструкторов появилась возможность на строго научной, математической основе рассчитывать форму и профиль крыла.</w:t>
      </w:r>
    </w:p>
    <w:p>
      <w:pPr>
        <w:pStyle w:val="Normal"/>
        <w:rPr/>
      </w:pPr>
      <w:r>
        <w:rPr/>
        <w:t>Академик Алексей Николаевич Крылов вспоминал: "Величайший в Европе богач, миллиардер Василий Васильевич Захаров, фактический владелец знаменитой фирмы "Виккерс", владелец казино и рулетки в Монако и бесчисленного множества разных предприятий во всём мире, пожертвовал 2 млн франков на учреждение кафедры воздухоплавания при Сорбонне. Как-то я ему говорю:</w:t>
      </w:r>
    </w:p>
    <w:p>
      <w:pPr>
        <w:pStyle w:val="Normal"/>
        <w:rPr/>
      </w:pPr>
      <w:r>
        <w:rPr/>
        <w:t>- Вот вы пожертвовали миллионы для Сорбонны,  но вы даже не знаете, что высший авторитет в области аэродинамики  -Н.Е. Жуковский у нас в Москве имеет какую-то самодельную картонную трубу, через которую дует старым,  на Сухаревской толкучке купленным и им самим исправленным вентилятором, и делает открытия мировой важности. Поверьте, что в его руках один рубль принесёт больше пользы делу, нежели сотни и тысячи - в других.  Через день или два я получил от В.В. Захарова чек Московского купеческого банка на 2500 рублей, выписанный на имя Н.Е. Жуковского. На эту сумму он и устроил в своей лаборатории большую аэродинамическую трубу и образовал те кадры талантливой и ревностно преданной делу молодёжи, которая составила затем ядро работников ЦАГИ".</w:t>
      </w:r>
    </w:p>
    <w:p>
      <w:pPr>
        <w:pStyle w:val="Normal"/>
        <w:rPr/>
      </w:pPr>
      <w:r>
        <w:rPr/>
        <w:t xml:space="preserve">Вот что такое русский талант: получив в сотни раз меньше, чем Сорбонна,  Жуковский сумел стать движителем русской и мировой авиации. Член-корреспондент Академии наук  теоретически предсказал ряд возможных криволинейных траекторий полёта, в частности "мёртвую петлю", осуществлённую в августе 1913 года русским лётчиком Петром Нестеровым. В годы Первой мировой войны он провёл первое в России аэродинамическое исследование авиационных бомб. Результатом исследования стала статья "Бомбометание с аэропланов". Много сил отдал Жуковский подготовке инженеров-авиаконструкторов и лётчиков, при каком бы государственном строе они ни взращивались. </w:t>
      </w:r>
    </w:p>
    <w:p>
      <w:pPr>
        <w:pStyle w:val="Normal"/>
        <w:rPr/>
      </w:pPr>
      <w:r>
        <w:rPr/>
        <w:t>В 1918 году решением советского правительства был образован Центральный авиационный гидродинамический институт - ЦАГИ в нынешнем подмосковном городе Жуковский. Костяк его составили ученики Жуковского, а сам он стал первым председателем научной коллегии этого института. Основанные в годы Первой мировой войны при МВТУ курсы для военных лётчиков были преобразованы в 1920 году в Институт инженеров Красного Воздушного флота, первым ректором которого тоже стал Жуковский. (В 1922 году институт был преобразован в Академию воздушного флота им. Жуковского). Умер Жуковский в марте 1921 года, оставив после себя гениального ученика - Андрея Николаевича Туполева, который  тоже родился в русской глубинке -  на хуторе Пустомазово Тверской губернии в семье небогатого нотариуса. В 1908 году Туполев поступил на механический факультет Московского высшего технического училища. Здесь и произошло его знакомство с "дедушкой русской авиации",  во многом определившее его  дальнейшую судьбу. Но это уже - другой рассказ о создателе могучих птиц и подрезанных ныне крыльях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29:00Z</dcterms:created>
  <dc:creator>vvv</dc:creator>
  <dc:description/>
  <dc:language>en-US</dc:language>
  <cp:lastModifiedBy>vvv</cp:lastModifiedBy>
  <dcterms:modified xsi:type="dcterms:W3CDTF">2007-01-26T14:30:00Z</dcterms:modified>
  <cp:revision>1</cp:revision>
  <dc:subject/>
  <dc:title>Он изучил полёт птиц</dc:title>
</cp:coreProperties>
</file>